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й литературе (нац. тат.) 7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Бирде дөнья кирәкне...” Хәсән Туфан иҗаты. “Тамчылар ни диләр?” шигыре.   / Творчество  Хасан Туфан, “Что говорят капли” 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ан авазы. Гурий Тавлин иҗаты.   “Кояш болытка кергәндә” (романнан өзек). / Творчество Гурия Тавлина, “Когда солнце прячется за облака” (фрагмен из романа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2:55:00Z</dcterms:modified>
  <cp:revision>23</cp:revision>
  <dc:subject/>
  <dc:title/>
</cp:coreProperties>
</file>